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</w: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4 августа 2022 г.</w:t>
        <w:tab/>
        <w:tab/>
        <w:tab/>
        <w:tab/>
        <w:tab/>
        <w:t xml:space="preserve">  </w:t>
        <w:tab/>
        <w:tab/>
        <w:tab/>
        <w:t xml:space="preserve">                    № 4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1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ЗАТО Озерный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112" w:hanging="0"/>
        <w:jc w:val="center"/>
        <w:rPr>
          <w:b/>
          <w:b/>
        </w:rPr>
      </w:pPr>
      <w:r>
        <w:rPr>
          <w:b/>
        </w:rPr>
        <w:t>от 12 мая 2021 года № 26 «О передаче муниципального имущества ЗАТО Озерный Тверской области в собственность Тверской области»</w:t>
      </w:r>
    </w:p>
    <w:p>
      <w:pPr>
        <w:pStyle w:val="Normal"/>
        <w:ind w:right="55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/>
        <w:t>, со статьёй 27 Устава ЗАТО Озерный, Дума ЗАТО Озерный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изменения в решение Думы ЗАТО Озерный от 12 мая 2021 года № 26 «О передаче муниципального имущества ЗАТО Озерный Тверской области в собственность Тверской области» изложив приложение к решению в новой редакции (приложение).</w:t>
      </w:r>
    </w:p>
    <w:p>
      <w:pPr>
        <w:pStyle w:val="Normal"/>
        <w:jc w:val="both"/>
        <w:rPr/>
      </w:pPr>
      <w:r>
        <w:rPr/>
        <w:tab/>
        <w:t>2. Комитету по управлению имуществом закрытого административно-территориального образования Озерный (А.А. Васильев) направить настоящее решение в Министерство имущественных и земельных отношений Тверской области.</w:t>
      </w:r>
    </w:p>
    <w:p>
      <w:pPr>
        <w:pStyle w:val="Normal"/>
        <w:jc w:val="both"/>
        <w:rPr/>
      </w:pPr>
      <w:r>
        <w:rPr/>
        <w:tab/>
        <w:t>3. Признать утратившим силу решение Думы ЗАТО Озерный Тверской области от 22.04.2022 г. № 22 «О внесении изменений в приложение к решению Думы ЗАТО Озерный Тверской области от 12.05.2021 г. № 26 «О передаче муниципального имущества ЗАТО Озерный Тверской области в собственность Тверской области».</w:t>
      </w:r>
    </w:p>
    <w:p>
      <w:pPr>
        <w:pStyle w:val="Normal"/>
        <w:jc w:val="both"/>
        <w:rPr/>
      </w:pPr>
      <w:r>
        <w:rPr/>
        <w:tab/>
        <w:t>4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zerny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ЗАТО Озерный</w:t>
        <w:tab/>
        <w:tab/>
        <w:tab/>
        <w:t xml:space="preserve">                 Ю.А. Грах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 xml:space="preserve">к решению Думы ЗАТО Озерный </w:t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>от 24.08.2022  г. № 4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«Приложение </w:t>
      </w:r>
    </w:p>
    <w:p>
      <w:pPr>
        <w:pStyle w:val="Normal"/>
        <w:jc w:val="right"/>
        <w:rPr/>
      </w:pPr>
      <w:r>
        <w:rPr>
          <w:sz w:val="24"/>
        </w:rPr>
        <w:t xml:space="preserve">к решению Думы ЗАТО Озерны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2 мая 2021 года № 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мущества, предлагаемого к передаче из муниципальной собственности </w:t>
      </w:r>
    </w:p>
    <w:p>
      <w:pPr>
        <w:pStyle w:val="Normal"/>
        <w:jc w:val="center"/>
        <w:rPr/>
      </w:pPr>
      <w:r>
        <w:rPr>
          <w:sz w:val="24"/>
        </w:rPr>
        <w:t xml:space="preserve">закрытого административно-территориального образования Озерный Тверской обла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бственность Тверской обла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2693"/>
        <w:gridCol w:w="3705"/>
        <w:gridCol w:w="42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имуще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очно-модульная котельная на 25 МВ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ЗАТО Озерный Тверской област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здания 480 кв. метр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15:1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94 366 125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550 мет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00000:32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16 920 951,81 руб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провод среднего давл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92 мет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70115:14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481 255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вневая канализац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84 мет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00000:3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365 820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ные линии 0,4 кВ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132 мет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70115:14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127 814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729 мет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00000:32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13 584 915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ая канализац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159 метр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00000:32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6 609 879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ое освеще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255 метр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15:14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489 022,00 руб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жные сети газоснабж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Тверская область, городской округ ЗАТО Озерный, п. Озер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ённость 922 мет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00000:3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оимость 4 833 033,80 руб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ая Федерация, Тверская область, городской округ ЗАТО Озерный, п. Озер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16 000 кв. мет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ый номер 69:49:0070115: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егория «земли населенных пунктов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ешённое использование «для коммунального обслужи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дастровая стоимость 6 879 200,00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товка деревянная 2,0*3,0*2,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ссийская Федерация, Тверская область, городской округ ЗАТО Озерный, 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Загородная, д.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нтарный номер 11085213202200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80 000,00 рубл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34:00Z</dcterms:created>
  <dc:creator>ZATO</dc:creator>
  <dc:description/>
  <cp:keywords/>
  <dc:language>en-US</dc:language>
  <cp:lastModifiedBy>USERZATO</cp:lastModifiedBy>
  <cp:lastPrinted>2022-08-23T15:59:00Z</cp:lastPrinted>
  <dcterms:modified xsi:type="dcterms:W3CDTF">2022-08-23T13:10:00Z</dcterms:modified>
  <cp:revision>6</cp:revision>
  <dc:subject/>
  <dc:title/>
</cp:coreProperties>
</file>